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Auto-immuun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V01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Twee leerlingen doen een uitspraak over auto-immuunziekten. Bas zegt dat diabetes een auto-immuun ziekte is. Herman zegt dat je door het gebruik van immunosuppressiva een patiënt een kleinere kans heeft om ziek te word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Bas</w:t>
            </w:r>
          </w:p>
          <w:p>
            <w:pPr>
              <w:pStyle w:val="Normal"/>
              <w:ind w:hanging="0"/>
              <w:rPr>
                <w:rFonts w:ascii="Verdana" w:hAnsi="Verdana" w:cs="Verdana"/>
                <w:sz w:val="20"/>
                <w:szCs w:val="20"/>
              </w:rPr>
            </w:pPr>
            <w:r>
              <w:rPr>
                <w:rFonts w:cs="Verdana" w:ascii="Verdana" w:hAnsi="Verdana"/>
                <w:sz w:val="20"/>
                <w:szCs w:val="20"/>
              </w:rPr>
              <w:t>B. Alleen Herman</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oor het gebruik van immunosuppressiva heeft een patiënt een grotere kans om ziek te worden omdat het afweersysteem onderdrukt wor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oor het gebruik van immunosuppressiva heeft een patiënt een grotere kans om ziek te worden omdat het afweersysteem onderdrukt wor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Auto-immuun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V01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ngeveer 500 keer per jaar geeft iemand bij leven een nier aan een nierpatiënt. Dat is een heel groot besluit. Nierdonatie bij leven betekent dat je tijdens je leven een nier doneert aan een nierpatiënt. In veel gevallen is dat een familielid of bekende met nierfalen. Ook komt het voor dat iemand een nier doneert zonder de ontvanger te kennen (ook wel anoniem doneren, of Samaritaanse donat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gezond mens kan met één nier normaal leven. Wel krijgt ongeveer 10% van de nierdonoren complicaties rond de operatie, zoals een wondinfectie, longontsteking of trombose. Bij 3 op de 10.000 donoren is zo'n complicatie zo ernstig dat de donor eraan overlijdt. Verder komt aanhoudende pijn en langdurige vermoeidheid voo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Hoeveel langer gaat de nier van een levende donor mee dan de nier van een overleden donor?</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1 jaar</w:t>
            </w:r>
          </w:p>
          <w:p>
            <w:pPr>
              <w:pStyle w:val="Normal"/>
              <w:ind w:hanging="0"/>
              <w:rPr>
                <w:rFonts w:ascii="Verdana" w:hAnsi="Verdana" w:cs="Verdana"/>
                <w:sz w:val="20"/>
                <w:szCs w:val="20"/>
              </w:rPr>
            </w:pPr>
            <w:r>
              <w:rPr>
                <w:rFonts w:cs="Verdana" w:ascii="Verdana" w:hAnsi="Verdana"/>
                <w:sz w:val="20"/>
                <w:szCs w:val="20"/>
              </w:rPr>
              <w:t>B. 5 jaar</w:t>
            </w:r>
          </w:p>
          <w:p>
            <w:pPr>
              <w:pStyle w:val="Normal"/>
              <w:ind w:hanging="0"/>
              <w:rPr>
                <w:rFonts w:ascii="Verdana" w:hAnsi="Verdana" w:cs="Verdana"/>
                <w:sz w:val="20"/>
                <w:szCs w:val="20"/>
              </w:rPr>
            </w:pPr>
            <w:r>
              <w:rPr>
                <w:rFonts w:cs="Verdana" w:ascii="Verdana" w:hAnsi="Verdana"/>
                <w:sz w:val="20"/>
                <w:szCs w:val="20"/>
              </w:rPr>
              <w:t>C. 10 jaar</w:t>
            </w:r>
          </w:p>
          <w:p>
            <w:pPr>
              <w:pStyle w:val="Normal"/>
              <w:ind w:hanging="0"/>
              <w:rPr>
                <w:rFonts w:ascii="Verdana" w:hAnsi="Verdana" w:cs="Verdana"/>
                <w:sz w:val="20"/>
                <w:szCs w:val="20"/>
              </w:rPr>
            </w:pPr>
            <w:r>
              <w:rPr>
                <w:rFonts w:cs="Verdana" w:ascii="Verdana" w:hAnsi="Verdana"/>
                <w:sz w:val="20"/>
                <w:szCs w:val="20"/>
              </w:rPr>
              <w:t>D. 20 j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De nier van een levende donor gaat 10 jaar langer mee dan de nier van een overleden don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rPr>
              <w:t>De nier van een levende donor gaat 10 jaar langer mee dan de nier van een overleden don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uto-immuun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V01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anwege het tekort aan donororganen wordt onderzocht of het mogelijk is om organen van dieren te gebruiken voor transplantatie. Dit heet xenotransplantatie. Dit gebeurt met dieren die inwendig veel op mensen lijken, zoals varken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elk orgaan van een varken kan redelijk makkelijk worden getransplanteerd en waarom gaat dit makk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rgaan: lever. Rede: Het orgaan heeft de zelfde vorm als die van de mens.</w:t>
            </w:r>
          </w:p>
          <w:p>
            <w:pPr>
              <w:pStyle w:val="Normal"/>
              <w:ind w:hanging="0"/>
              <w:rPr/>
            </w:pPr>
            <w:r>
              <w:rPr>
                <w:rFonts w:cs="Verdana" w:ascii="Verdana" w:hAnsi="Verdana"/>
                <w:sz w:val="20"/>
                <w:szCs w:val="20"/>
              </w:rPr>
              <w:t>B. Orgaan: lever. Rede: Het afweersysteem valt de antigenen niet aan.</w:t>
            </w:r>
          </w:p>
          <w:p>
            <w:pPr>
              <w:pStyle w:val="Normal"/>
              <w:ind w:hanging="0"/>
              <w:rPr>
                <w:rFonts w:ascii="Verdana" w:hAnsi="Verdana" w:cs="Verdana"/>
                <w:sz w:val="20"/>
                <w:szCs w:val="20"/>
              </w:rPr>
            </w:pPr>
            <w:r>
              <w:rPr>
                <w:rFonts w:cs="Verdana" w:ascii="Verdana" w:hAnsi="Verdana"/>
                <w:sz w:val="20"/>
                <w:szCs w:val="20"/>
              </w:rPr>
              <w:t>C. Orgaan: hartklep. Rede: Het orgaan heeft de zelfde vorm als die van de mens.</w:t>
            </w:r>
          </w:p>
          <w:p>
            <w:pPr>
              <w:pStyle w:val="Normal"/>
              <w:ind w:hanging="0"/>
              <w:rPr>
                <w:rFonts w:ascii="Verdana" w:hAnsi="Verdana" w:cs="Verdana"/>
                <w:sz w:val="20"/>
                <w:szCs w:val="20"/>
              </w:rPr>
            </w:pPr>
            <w:r>
              <w:rPr>
                <w:rFonts w:cs="Verdana" w:ascii="Verdana" w:hAnsi="Verdana"/>
                <w:sz w:val="20"/>
                <w:szCs w:val="20"/>
              </w:rPr>
              <w:t>D. Orgaan: hartklep. Rede: Het afweersysteem valt de antigenen niet 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artkleppen van varkensworden veel gebruikt voor transplantatie omdat de antigenen niet worden aangevallen door het immuunsyste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Hartkleppen van varkensworden veel gebruikt voor transplantatie omdat de antigenen niet worden aangevallen door het immuunsyste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uto-immuun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V01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Na een virusinfectie komen er vaak antigenen op het celmembraan van de geïnfecteerde lichaamscellen voor. Normaal gesproken valt het afweersysteem eigen cellen niet aan, maar nu herkent het ze niet en worden ze gezien als vijanden. Het afweersysteem kan dan in de war raken: moet het de eigen lichaamscellen nu wel of niet aanvallen? Meestal gebeurt dat wel en worden de cellen gedood door T-lymfocyt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Bezitten kankercellen lichaamsvreemde uitsteeksels of lichaamseigen uitsteeksels? En maakt een tumorcel ook antistoffen?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Uitsteeksels: lichaamsvreemd. Antistoffen: ja.</w:t>
            </w:r>
          </w:p>
          <w:p>
            <w:pPr>
              <w:pStyle w:val="Normal"/>
              <w:ind w:hanging="0"/>
              <w:rPr>
                <w:rFonts w:ascii="Verdana" w:hAnsi="Verdana" w:cs="Verdana"/>
                <w:sz w:val="20"/>
                <w:szCs w:val="20"/>
              </w:rPr>
            </w:pPr>
            <w:r>
              <w:rPr>
                <w:rFonts w:cs="Verdana" w:ascii="Verdana" w:hAnsi="Verdana"/>
                <w:sz w:val="20"/>
                <w:szCs w:val="20"/>
              </w:rPr>
              <w:t>B. Uitsteeksels: lichaamsvreemd. Antistoffen: nee.</w:t>
            </w:r>
          </w:p>
          <w:p>
            <w:pPr>
              <w:pStyle w:val="Normal"/>
              <w:ind w:hanging="0"/>
              <w:rPr>
                <w:rFonts w:ascii="Verdana" w:hAnsi="Verdana" w:cs="Verdana"/>
                <w:sz w:val="20"/>
                <w:szCs w:val="20"/>
              </w:rPr>
            </w:pPr>
            <w:r>
              <w:rPr>
                <w:rFonts w:cs="Verdana" w:ascii="Verdana" w:hAnsi="Verdana"/>
                <w:sz w:val="20"/>
                <w:szCs w:val="20"/>
              </w:rPr>
              <w:t>C. Uitsteeksels: lichaamseigen. Antistoffen: ja.</w:t>
            </w:r>
          </w:p>
          <w:p>
            <w:pPr>
              <w:pStyle w:val="Normal"/>
              <w:ind w:hanging="0"/>
              <w:rPr>
                <w:rFonts w:ascii="Verdana" w:hAnsi="Verdana" w:cs="Verdana"/>
                <w:sz w:val="20"/>
                <w:szCs w:val="20"/>
              </w:rPr>
            </w:pPr>
            <w:r>
              <w:rPr>
                <w:rFonts w:cs="Verdana" w:ascii="Verdana" w:hAnsi="Verdana"/>
                <w:sz w:val="20"/>
                <w:szCs w:val="20"/>
              </w:rPr>
              <w:t>D. Uitsteeksels: lichaamseigen. Antistoffen: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Kankercellen zijn cellen uit het eigen lichaam, zus bezitten ze lichaamseigen uitsteeksels. Kankercellen zijn geen afweercellen, dus maken ze geen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Kankercellen zijn cellen uit het eigen lichaam, zus bezitten ze lichaamseigen uitsteeksels. Kankercellen zijn geen afweercellen, dus maken ze geen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V01_04/index.html" TargetMode="External"/><Relationship Id="rId3" Type="http://schemas.openxmlformats.org/officeDocument/2006/relationships/hyperlink" Target="http://www.studiobiologie.nl/KB1/V01_04/index.html" TargetMode="External"/><Relationship Id="rId4" Type="http://schemas.openxmlformats.org/officeDocument/2006/relationships/hyperlink" Target="http://www.studiobiologie.nl/KB1/V01_04/index.html" TargetMode="External"/><Relationship Id="rId5" Type="http://schemas.openxmlformats.org/officeDocument/2006/relationships/hyperlink" Target="http://www.studiobiologie.nl/KB1/V01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24:00Z</dcterms:created>
  <dc:creator>Ilse</dc:creator>
  <dc:description/>
  <cp:keywords/>
  <dc:language>en-US</dc:language>
  <cp:lastModifiedBy>Cees</cp:lastModifiedBy>
  <dcterms:modified xsi:type="dcterms:W3CDTF">2016-01-04T19:27:00Z</dcterms:modified>
  <cp:revision>3</cp:revision>
  <dc:subject/>
  <dc:title/>
</cp:coreProperties>
</file>